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дготовитель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 2.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ановка и демонтаж инвентарных наружных и внутренних лесов, технологических мусоропров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ановке и демонтажу инвентарных наружных и внутренних лесов, технологических мусоропровод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1:56:00Z</cp:lastPrinted>
  <dcterms:modified xsi:type="dcterms:W3CDTF">2014-08-06T13:02:00Z</dcterms:modified>
  <cp:revision>73</cp:revision>
  <dc:subject/>
  <dc:title>УТВЕРЖДЕНЫ</dc:title>
</cp:coreProperties>
</file>